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. 4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unit 2 (2. část)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studenti nejprve popisují obrázky, rozhovor o závodech na kole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 „A radio  interview with Aled Jones“, studenti seřadí obrázky podle děje, hodnotí Davidovo chování, studenti určují, kdo řekl předepsané vět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5-26T08:39:00Z</dcterms:modified>
  <cp:revision>4</cp:revision>
  <dc:subject/>
  <dc:title/>
</cp:coreProperties>
</file>